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Bindungsdifferenzenthalpien (Tetraeder-Planarfor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Hier sind jeweils die Energiedifferenzen angegeben, die nötig sind, um das jeweilige Molekül in die planare Form zu überführ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5968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5.8pt;width:511.2pt;height:10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548784" r:id="rId2"/>
        </w:objec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510,4 kJ/mol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217,6 kJ/mol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71,1kJ/mol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1302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9pt;margin-top:54.6pt;width:525.6pt;height:11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422177" r:id="rId4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67,0 kJ/mol                                 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-29,3 kJ/mo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4:00Z</dcterms:created>
  <dc:creator>Martin Lange</dc:creator>
  <dc:description/>
  <dc:language>en-US</dc:language>
  <cp:lastModifiedBy>Martin Lange</cp:lastModifiedBy>
  <dcterms:modified xsi:type="dcterms:W3CDTF">1997-11-27T18:04:00Z</dcterms:modified>
  <cp:revision>2</cp:revision>
  <dc:subject/>
  <dc:title>Bindungsdifferenzenthalpien (Tetraeder-Planarform)</dc:title>
</cp:coreProperties>
</file>